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Gill Sans" w:hAnsi="Gill Sans" w:eastAsia="Gill Sans" w:cs="Gill Sans"/>
          <w:color w:val="000000"/>
          <w:sz w:val="32"/>
          <w:szCs w:val="32"/>
          <w:u w:val="single"/>
          <w:lang w:val="nb-NO"/>
        </w:rPr>
      </w:pPr>
      <w:r>
        <w:rPr>
          <w:rFonts w:eastAsia="Gill Sans" w:cs="Gill Sans" w:ascii="Gill Sans" w:hAnsi="Gill Sans"/>
          <w:color w:val="000000"/>
          <w:sz w:val="32"/>
          <w:szCs w:val="32"/>
          <w:u w:val="single"/>
          <w:lang w:val="nb-NO"/>
        </w:rPr>
        <w:t>Hvordan lage logoer (detaljert beskrevet)</w:t>
      </w:r>
    </w:p>
    <w:p>
      <w:pPr>
        <w:pStyle w:val="Normal"/>
        <w:spacing w:lineRule="auto" w:line="240"/>
        <w:rPr>
          <w:rFonts w:ascii="Gill Sans" w:hAnsi="Gill Sans" w:eastAsia="Gill Sans" w:cs="Gill Sans"/>
          <w:color w:val="000000"/>
          <w:sz w:val="32"/>
          <w:szCs w:val="32"/>
          <w:u w:val="single"/>
          <w:lang w:val="nb-NO"/>
        </w:rPr>
      </w:pPr>
      <w:r>
        <w:rPr>
          <w:rFonts w:eastAsia="Gill Sans" w:cs="Gill Sans" w:ascii="Gill Sans" w:hAnsi="Gill Sans"/>
          <w:color w:val="000000"/>
          <w:sz w:val="32"/>
          <w:szCs w:val="32"/>
          <w:u w:val="single"/>
          <w:lang w:val="nb-NO"/>
        </w:rPr>
      </w:r>
    </w:p>
    <w:p>
      <w:pPr>
        <w:pStyle w:val="Normal"/>
        <w:spacing w:lineRule="auto" w:line="240"/>
        <w:rPr>
          <w:rFonts w:ascii="Gill Sans" w:hAnsi="Gill Sans" w:eastAsia="Gill Sans" w:cs="Gill Sans"/>
          <w:color w:val="000000"/>
          <w:sz w:val="32"/>
          <w:szCs w:val="32"/>
          <w:u w:val="single"/>
          <w:lang w:val="nb-NO"/>
        </w:rPr>
      </w:pPr>
      <w:r>
        <w:rPr>
          <w:rFonts w:eastAsia="Gill Sans" w:cs="Gill Sans" w:ascii="Gill Sans" w:hAnsi="Gill Sans"/>
          <w:color w:val="000000"/>
          <w:sz w:val="32"/>
          <w:szCs w:val="32"/>
          <w:lang w:val="nb-NO"/>
        </w:rPr>
        <w:t>Ved å bruke fargekoder blir det farger.</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Grafik blir lagt av en GFXkode + små bokstaver og tegn.</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Eksempel:</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PA %11,,,,,,,,,,,,,,,,, blir en lang strek! Se grafikkartet.</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En rute består av 3x2 småruter.</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 xml:space="preserve">Ved å kombinere disse på riktig måte kan man lage logoer. </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Så gjør man:</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Man tar et ruteark og legger det på langs. Så tegner man en strek vannrett øverst (alt som strekes opp må følge rutene), merk av hver andre strek, per merke (to ruter) begynner man på et nytt tegn. På begynelsen av den første streken tegner man en strek loddrett, på den streken tegner man et merke på hver tredje rute. Per merke (tredje rute) begynner man på en ny linje, finn ut hvor mange linjer du vil ha (2-4 linjer anbefales, ikke 5) og tegn en vannrett strek fra det merke. Tegn så det du vil lage innenfor de tre linjene, med hele ruter. Når du er ferdig, trekker du vannrette streker og lodrette streker fra merkene (se vedlegg). Du har nå laget et rutemønster. Bestem deg for farge og skriv den først. Se så på første rute, se på GFX-kart, og finn igjen det du ser i ruten. Skriv tegnet ned. Man må ha minst 20 tegn per linje før linjeskift,</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eller antall tegn kan variere bare det blir slik at det er 40 tegn per 2. linje, eks: 10 tegn den første linja, 30 tegn den andre linja.</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Ved linjeskift skriver man - for det skal ikke være noe mellomrom i logoen! Når du er ferdig med å skrive, kan du skrive det over på mobilen med PA/PB og sende.</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 xml:space="preserve">Tips: </w:t>
      </w:r>
    </w:p>
    <w:p>
      <w:pPr>
        <w:pStyle w:val="Normal"/>
        <w:spacing w:lineRule="auto" w:line="240"/>
        <w:rPr>
          <w:rFonts w:ascii="Gill Sans" w:hAnsi="Gill Sans" w:eastAsia="Gill Sans" w:cs="Gill Sans"/>
          <w:color w:val="000000"/>
          <w:sz w:val="32"/>
          <w:szCs w:val="32"/>
          <w:lang w:val="nb-NO"/>
        </w:rPr>
      </w:pPr>
      <w:r>
        <w:rPr>
          <w:rFonts w:eastAsia="Gill Sans" w:cs="Gill Sans" w:ascii="Gill Sans" w:hAnsi="Gill Sans"/>
          <w:color w:val="000000"/>
          <w:sz w:val="32"/>
          <w:szCs w:val="32"/>
          <w:lang w:val="nb-NO"/>
        </w:rPr>
        <w:t>Anskaff blokk med ruteark og tegn alt der, det blir mere oversiktelig, bruk gjerne da førsteside til notater e.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Gill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