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Telenor og NetCom Logoer (med takk til Com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Mitt hjerte tilhør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01MITT%11%60%7c0xt%10adasXsad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0a%06((%11%7f%7f%7f%7f%7f5%06))%10adad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0adad%11%22o%7f%7f%27%10adasXsad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0adadad%11+!%06tilhør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Mannen med Jå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4%14j%7f%7f?%27m0%16%16øøøøøtp%10XX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4%14%7e%7f?%100%14u%16%167#####%2b/%2d,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4h%7f%7f5%100%14z%14%145%10XXXXXXXXX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4j%7f%7f0%14%14%145%14%145%10AAAAAA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Teng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0XXXX%12ppp0%10XXXXXXXXXX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2%12%12pp%7e%7f%7f%7f%7fø,,,,,,%12%12%12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2%7fo?/?/?/?/?/?ø%12%12%12%12%12%12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2%22fqtptptptptp&amp;%0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Roser til min venn: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1%11%60xød0%12ROSER%11%11%608øt0%10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1hg9æ5æTIL%12MIN%11wjwf%3b4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1&gt;å%7e?y%7f%25%13VENN%11*%7fvoå%7em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1*&lt;(%7e&gt;%12gp&lt;//lp%3b%11må%24l%25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SavneKoz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67sæg;7%7f%7f77o%7f77sæk?æc3ws3%7f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1uskb1åj%7fh5å;55s%7fbn%7fj5%7fg%7e%7f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6wszzu%7fåy%7fu%7f%7ftusæzåærquss%7f%0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Staff Kun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2m1ak5ht8qwje5gaj5mjabxtpj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4ajg2tx8jh6enj4ua8kg0qtjmj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6mj2ui8jy6pk4uj3ifl5uic4?f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5o5yvq5iaj5al4fol5cil8ofk5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3ne5?cf6yvr8ilc5ofl5ikun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Bå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7%17%60=&lt;ø&amp;&amp;&amp;j&amp;&amp;&amp;j&amp;&amp;&amp;&amp;&amp;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7%17zwww%7f%17%17j%10!%17j%10!%13px4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3j%7f%7f%7f%7f%7f%7f%7f%7f%7f%7f%7f%7f%7f%7f%7f%7f?!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4øøøøøøøøøøøøøøøøøøøøø%06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Gla i de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6h?/åj5%16h?o4*j5j%23ijs!6s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6j5høj5%16jå%7e5%16j5*,%26*,$).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6*åø?*//"!"!%10**%02NAVN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God morg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4xøt%60øø0øøt%13t%6048dh,08,h,$t%134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4%7f(øj5j5%7f%14%7f%135!5e:j%234eæjs05)5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4+//"//!//'%168dh%16h%16h,$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8**********%16=njpjpjs0%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God nat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06Brukeren%06ønsker%06alle%06på%07SMS%06en%06riktig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48,%60,0&lt;d%14h0h%60,0,&lt;$,&lt;$4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4eæ*p%25u:%14j"nj,5%145%14%145%141%07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Gratulerer med dag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38,h,08d,&lt;$4hh%13h,$&lt;dh,$&lt;d%17h0xh,$&lt;d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3eæj%234=n%135%13e:jpjs07ijs07i%17j"jjs0u: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6&lt;d%60,08,h,$t%164%12&lt;dhh0h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6u:j,5eæjs05)5%12u:jj"n%01(Nav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Invisib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2%18&amp;0(&lt;&amp;&amp;&amp;&amp;&amp;&amp;&amp;$&amp;&amp;&amp;$h&amp;&amp;l&amp;&amp;&amp;&amp;&amp;0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2%189=15j%26ij%18j"5fs"5j%26ij&amp;vs49=1%10%18***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2%12%18!(-*&amp;*&amp;)!(-(,)-*,%26.$),&amp;&amp;!%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Jakter på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5&amp;&amp;&amp;&amp;&amp;&amp;%60øt&amp;%60pp0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5%15%60%7E%7F%7Ft*%7F?%15øå.øø,,,,,,$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5%7F%7F%7F%7F%27oå0%60%7E?a%7E?!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5%7F%7F?!%15%15+%7F%7F%27h%7F%27%01Jakter%02på blautedam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Klemz ti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2&amp;0&amp;h&amp;8(4&amp;&amp;&amp;&amp;&amp;&amp;&amp;&amp;&amp;&amp;&amp;0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29=1jf%12%125hsyjii"c'&amp;9=1&amp;&amp;&amp;&amp;&amp;&amp;&amp;&amp;&amp;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2%12!%12*%12)(-",$***(-,&amp;&amp;!%01Til%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Koz &amp; Kle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2&amp;0&amp;h&amp;8&amp;&amp;&amp;&amp;&amp;&amp;%60,0h&amp;8(4&amp;&amp;&amp;&amp;&amp;&amp;&amp;&amp;0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29=1jf%12h%23i"c'bf%60jf&amp;&amp;5hsyjii&amp;9=1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2%12!%12*%12)",%26(-,",)*&amp;)(-",$***&amp;&amp;!&amp;&amp;&amp;&amp;&amp;&amp;&amp;-%06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Kyss ti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7ju%7e%25ø0x4pp%10adadadadadada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6j?å0b%7f%27*ws!%7e/-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6%22!%22!/!%17(ø%7e%25rså%10adadadad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0adadadadad%17%22%23!%02Til%0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Love whi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5p0p%10+++%150%10++%15p%10love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5j%15%26xx0%15(4h80%15j%158dh%15h%60,0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5z0%15555%15%60uj%155%15z0e:%22d%26*s!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 xml:space="preserve">%10+++++++++%04With%06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latform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B %13&amp;&amp;&amp;&amp;&amp;&amp;&amp;&amp;&amp;h%10PLATFORM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7%17%60p%11%7f%10A%178!%10aaaaaaaa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7%17j%7f%11%7f%17%606%10aaaaaaaaaa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1%11"%237%23k%23%10gdgdgdgdgdgdg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4/////////////////%01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Smask ti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2&amp;%60&amp;&amp;8,&amp;&amp;&amp;&amp;&amp;&amp;&amp;&amp;&amp;4&amp;&amp;%60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2bnf%12)djii%12sy(s!u%26bnf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2%12"%12%12,%26*%12*",.(,!%25)%12"%3y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Summer ti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3h&gt;æ?!SUMMER%16b(a%11&gt;y&amp;&amp;%13w%7e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8(%01PARTY%12gssss%25&amp;&amp;&amp;%13?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7)0%06%06TIME%12%12+o/!&amp;&amp;&amp;&amp;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1xnooooomll0%12%12p%7et0%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Tigi meg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2/%7f/*%25%7f%60øø4/%12jåx%7f%60øø0xøø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2%12%7f%12j5%7f*å%7e5%7f%12j7%27%7fj=.%25oø%7f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2%12/%12*%25/%12ø%7e%25/%12*%25%12/%22//%25hø?%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Tungekys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PA %11n$0%60%60%60&amp;%600&amp;p&amp;5%60%60&amp;%60&amp;p&amp;%600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1j%115jj!55jj,!=1"4j",0)d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color w:val="000000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1"12!20!2k%1131!20"5"%23%11%23!-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nb-NO"/>
        </w:rPr>
        <w:t>%11"o'"o'%11"!"o'"o'"!%06T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32"/>
          <w:szCs w:val="32"/>
          <w:lang w:val="nb-NO"/>
        </w:rPr>
      </w:pPr>
      <w:r>
        <w:rPr>
          <w:rFonts w:eastAsia="Times New Roman" w:cs="Times New Roman" w:ascii="Times New Roman" w:hAnsi="Times New Roman"/>
          <w:sz w:val="32"/>
          <w:szCs w:val="32"/>
          <w:lang w:val="nb-NO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